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805671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14975015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13494496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